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2 </w:t>
      </w:r>
      <w:r>
        <w:rPr>
          <w:sz w:val="22"/>
          <w:szCs w:val="22"/>
        </w:rPr>
        <w:t>Vivre en France ITIS Moda 60 ore CIG B64DCC5AC0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2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Cs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Cs/>
          <w:sz w:val="22"/>
          <w:szCs w:val="22"/>
          <w:lang w:val="it-IT"/>
        </w:rPr>
        <w:t>in relazione alla destinazione dichiara:</w:t>
      </w:r>
    </w:p>
    <w:p>
      <w:pPr>
        <w:pStyle w:val="Sche3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3" w:name="Controllo1"/>
      <w:bookmarkStart w:id="4" w:name="__Fieldmark__0_2515875346"/>
      <w:bookmarkStart w:id="5" w:name="__Fieldmark__0_2515875346"/>
      <w:bookmarkEnd w:id="5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bookmarkEnd w:id="3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</w:t>
      </w:r>
      <w:r>
        <w:rPr/>
        <w:t>DI CONFERMARE LA DESTINAZIONE COME DA CANDIDATURA</w:t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94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g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4,63 KM</w:t>
            </w:r>
          </w:p>
        </w:tc>
      </w:tr>
    </w:tbl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6" w:name="__Fieldmark__1_2515875346"/>
      <w:bookmarkStart w:id="7" w:name="__Fieldmark__1_2515875346"/>
      <w:bookmarkEnd w:id="7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DI PROPORRE UNA NUOVA DESTINAZIONE COME SPECIFICATO DI SEGU</w:t>
      </w:r>
      <w:r>
        <w:rPr/>
        <w:t>ITO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457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  <w:p>
            <w:pPr>
              <w:pStyle w:val="Normal"/>
              <w:rPr/>
            </w:pPr>
            <w:r>
              <w:rPr/>
              <w:t>(possibile solo Francia, Irlanda e Islanda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 SVOLGIMENTO ATTIVITA (periodo di svolgimento delle attività indicativo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it-IT"/>
        </w:rPr>
        <w:t>*</w:t>
      </w:r>
      <w:r>
        <w:rPr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il calcolo potrà essere effettuato utilizzando il seguente link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https://erasmus-plus.ec.europa.eu/it/resources-and-tools/distance-calculator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digitando quale inizio Sala Consilina – Italy e come fine la meta - proposta in alternativa a quella del lotto di partecipazione - verificando che la distanza sia inferiore ad 1.999,00 km.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IN RELAZIONE ALLA DESTINAZIONE PRIMA INDICAT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8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8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320,5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4-01T11:51:00Z</dcterms:modified>
  <cp:revision>39</cp:revision>
  <dc:subject/>
  <dc:title>Allegato 5/S/1 Modello Offerta economica Impresa singola – Lotto ……………</dc:title>
</cp:coreProperties>
</file>