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1494773463"/>
      <w:bookmarkStart w:id="4" w:name="__Fieldmark__0_1494773463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1494773463"/>
      <w:bookmarkStart w:id="6" w:name="__Fieldmark__1_1494773463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1494773463"/>
      <w:bookmarkStart w:id="8" w:name="__Fieldmark__2_1494773463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4-01T11:50:00Z</dcterms:modified>
  <cp:revision>72</cp:revision>
  <dc:subject/>
  <dc:title>DOMANDA DI PARTECIPAZIONE ALLA GARA E</dc:title>
</cp:coreProperties>
</file>