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 : DICHIARAZIONE  IMPEGNO A COSTITUIRSI E DI RIPARTIZIONE PERCENTUALE DEL LAVORO TRA GLI O.E.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189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autoSpaceDE w:val="false"/>
        <w:ind w:left="4395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3" w:name="__Fieldmark__0_180658004"/>
      <w:bookmarkStart w:id="4" w:name="__Fieldmark__0_180658004"/>
      <w:bookmarkEnd w:id="4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5" w:name="__Fieldmark__1_180658004"/>
      <w:bookmarkStart w:id="6" w:name="__Fieldmark__1_180658004"/>
      <w:bookmarkEnd w:id="6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7" w:name="__Fieldmark__2_180658004"/>
      <w:bookmarkStart w:id="8" w:name="__Fieldmark__2_180658004"/>
      <w:bookmarkEnd w:id="8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68 del D.Lgs. 36/2023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9" w:name="Controllo1"/>
      <w:bookmarkEnd w:id="9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68 del D.Lgs. 36/2023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10" w:name="Controllo2"/>
      <w:bookmarkEnd w:id="10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i sensi dell’art. 68 del D.Lgs. 36/2023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68 del D.Lgs. 36/2023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457200</wp:posOffset>
          </wp:positionV>
          <wp:extent cx="5833110" cy="8496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9015057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901505720" style="position:absolute;margin-left:0pt;margin-top:-77.4pt;width:427.5pt;height:77.35pt" coordorigin="0,-1548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-1182;width:1047;height:942;mso-wrap-style:none;v-text-anchor:middle;mso-position-horizontal-relative:page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-1043;width:740;height:665;mso-wrap-style:none;v-text-anchor:middle;mso-position-horizontal-relative:page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-1548;width:8533;height:1546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cs="Palatino Linotyp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1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Microsoft Office User</cp:lastModifiedBy>
  <cp:lastPrinted>2017-10-30T16:35:00Z</cp:lastPrinted>
  <dcterms:modified xsi:type="dcterms:W3CDTF">2025-01-17T18:38:00Z</dcterms:modified>
  <cp:revision>71</cp:revision>
  <dc:subject/>
  <dc:title>DOMANDA DI PARTECIPAZIONE ALLA GARA E</dc:title>
</cp:coreProperties>
</file>