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1 </w:t>
      </w:r>
      <w:r>
        <w:rPr>
          <w:sz w:val="22"/>
          <w:szCs w:val="22"/>
        </w:rPr>
        <w:t xml:space="preserve">Vivre en France IP AGRICOLTURA 60 ore CIG B5F64363B7 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749" w:leader="none"/>
        </w:tabs>
        <w:rPr/>
      </w:pPr>
      <w:r>
        <w:rPr/>
        <w:tab/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2360842448"/>
      <w:bookmarkStart w:id="5" w:name="__Fieldmark__0_2360842448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aux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0,49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2360842448"/>
      <w:bookmarkStart w:id="7" w:name="__Fieldmark__1_2360842448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Francia, Irlanda e Island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14:00Z</dcterms:modified>
  <cp:revision>35</cp:revision>
  <dc:subject/>
  <dc:title>Allegato 5/S/1 Modello Offerta economica Impresa singola – Lotto ……………</dc:title>
</cp:coreProperties>
</file>