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5 </w:t>
      </w:r>
      <w:r>
        <w:rPr>
          <w:sz w:val="22"/>
          <w:szCs w:val="22"/>
        </w:rPr>
        <w:t>tecnici Malaga 60 ore CIG B5F643A703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2930851937"/>
      <w:bookmarkStart w:id="5" w:name="__Fieldmark__0_2930851937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GN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g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91,56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2930851937"/>
      <w:bookmarkStart w:id="7" w:name="__Fieldmark__1_2930851937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Germania, Spagna, Lettonia, Fyrom, Malta, Slovacchi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161,6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6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19:00Z</dcterms:modified>
  <cp:revision>34</cp:revision>
  <dc:subject/>
  <dc:title>Allegato 5/S/1 Modello Offerta economica Impresa singola – Lotto ……………</dc:title>
</cp:coreProperties>
</file>