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3552012169"/>
      <w:bookmarkStart w:id="4" w:name="__Fieldmark__0_3552012169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3552012169"/>
      <w:bookmarkStart w:id="6" w:name="__Fieldmark__1_3552012169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3552012169"/>
      <w:bookmarkStart w:id="8" w:name="__Fieldmark__2_3552012169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3-08T20:02:00Z</dcterms:modified>
  <cp:revision>73</cp:revision>
  <dc:subject/>
  <dc:title>DOMANDA DI PARTECIPAZIONE ALLA GARA E</dc:title>
</cp:coreProperties>
</file>