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2677775523"/>
      <w:bookmarkStart w:id="4" w:name="__Fieldmark__0_2677775523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2677775523"/>
      <w:bookmarkStart w:id="6" w:name="__Fieldmark__1_2677775523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2677775523"/>
      <w:bookmarkStart w:id="8" w:name="__Fieldmark__2_2677775523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901505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901505720" style="position:absolute;margin-left:0pt;margin-top:-77.4pt;width:427.5pt;height:77.35pt" coordorigin="0,-1548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-1182;width:1047;height:942;mso-wrap-style:none;v-text-anchor:middle;mso-position-horizontal-relative:page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-1043;width:740;height:665;mso-wrap-style:none;v-text-anchor:middle;mso-position-horizontal-relative:page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-1548;width:8533;height:154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1-17T18:38:00Z</dcterms:modified>
  <cp:revision>71</cp:revision>
  <dc:subject/>
  <dc:title>DOMANDA DI PARTECIPAZIONE ALLA GARA E</dc:title>
</cp:coreProperties>
</file>