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TECN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Tecn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ecnic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bookmarkStart w:id="0" w:name="_Hlk26617023"/>
      <w:bookmarkEnd w:id="0"/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 xml:space="preserve">LOTTO 5 </w:t>
      </w:r>
      <w:r>
        <w:rPr>
          <w:sz w:val="22"/>
          <w:szCs w:val="22"/>
        </w:rPr>
        <w:t>tecnici Malaga 60 ore CIG B59F0AAF6C</w:t>
      </w:r>
    </w:p>
    <w:p>
      <w:pPr>
        <w:pStyle w:val="Stile"/>
        <w:rPr>
          <w:rFonts w:ascii="Palatino Linotype" w:hAnsi="Palatino Linotype" w:cs="Palatino Linotype"/>
          <w:bCs w:val="false"/>
          <w:sz w:val="22"/>
          <w:szCs w:val="22"/>
          <w:lang w:eastAsia="it-IT"/>
        </w:rPr>
      </w:pPr>
      <w:r>
        <w:rPr>
          <w:rFonts w:cs="Palatino Linotype" w:ascii="Palatino Linotype" w:hAnsi="Palatino Linotype"/>
          <w:bCs w:val="false"/>
          <w:sz w:val="22"/>
          <w:szCs w:val="22"/>
          <w:lang w:eastAsia="it-IT"/>
        </w:rPr>
      </w:r>
      <w:bookmarkStart w:id="1" w:name="_Hlk26617023"/>
      <w:bookmarkStart w:id="2" w:name="_Hlk26617023"/>
      <w:bookmarkEnd w:id="2"/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Palatino Linotype" w:hAnsi="Palatino Linotype" w:cs="Arial"/>
          <w:u w:val="single"/>
        </w:rPr>
      </w:pPr>
      <w:r>
        <w:rPr/>
        <w:t>All’</w:t>
      </w:r>
      <w:r>
        <w:rPr>
          <w:rFonts w:cs="Arial" w:ascii="Palatino Linotype" w:hAnsi="Palatino Linotype"/>
        </w:rPr>
        <w:t>Istituto di Istruzione Secondaria Superiore Statale M.T. Cicerone</w:t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bookmarkStart w:id="3" w:name="_Hlk143598421"/>
      <w:bookmarkEnd w:id="3"/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2" w:gutter="0" w:header="120" w:top="685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right="9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ULA LA SEGUENTE OFFERTA TECNICA</w:t>
      </w:r>
    </w:p>
    <w:tbl>
      <w:tblPr>
        <w:tblW w:w="9621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5"/>
        <w:gridCol w:w="1519"/>
        <w:gridCol w:w="552"/>
        <w:gridCol w:w="2345"/>
        <w:gridCol w:w="606"/>
        <w:gridCol w:w="567"/>
        <w:gridCol w:w="567"/>
        <w:gridCol w:w="3030"/>
      </w:tblGrid>
      <w:tr>
        <w:trPr>
          <w:tblHeader w:val="true"/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A</w:t>
            </w:r>
          </w:p>
        </w:tc>
        <w:tc>
          <w:tcPr>
            <w:tcW w:w="9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ESECUZIONE PRESTAZIONI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smallCaps/>
                <w:color w:val="000000"/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criteri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punt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sub-criteri di valutazion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DESCRIZIONE PROPOSTA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CATEGORIA HOTE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dicare denominazione hotel e indicare sito internet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uperi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empli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SSIMITA ALL’HOTEL MEZZO DI TRASPORTO PUBBLIC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I 10 punti saranno attributi all’hotel che ha nell’arco di 1 km una fermata di trasporto pubblico con frequenze garant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fermata, frequenze e distanza dall'hotel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UBICAZIONE HOTEL rispetto al luogo di svolgimento del PCTO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a distanza dall’hotel dal luogo di svolgimento PCTO indicando il luogo di svolgimento di quest’ultimo e la relativa distanza km.</w:t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0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ltre i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LTERIORI SERVIZI OFFERT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unti per ciascun servizio aggiuntivo offerto (il servizio dovrà completare quanto previsto da capitolato ed essere puntualmente descritto per la sua valutazione). (A titolo esemplificativo e non esaustivo i servizi possono essere garantire il trasporto del gruppo tramite mezzo NCC a loro riservato, ulteriore bagaglio da imbarcare, etc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Elencare i 3 servizi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POSTA DI PERCOR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posta di svolgimento dei percorsi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concorrente dovrà dettagliare la proposta di svolgimento di PCTO.</w:t>
            </w:r>
          </w:p>
          <w:p>
            <w:pPr>
              <w:pStyle w:val="Normal"/>
              <w:keepNext w:val="true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in ragione della coerenza di quanto proposto rispetto agli obiettivi del PCTO e che prevedano  visite in azienda del settore di riferimen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il percorso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MODALITA’ ORGANIZZATIVE DEL PCT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Organizzazione del PCT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l concorrente dovrà dettagliare le modalità organizzative dello svolgimento del percors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alle proposte meglio dettagliate e che rendano agevoli gli spostamenti del gruppo sia verso il luogo di svolgimento del PCTO che verso il centro città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’organizzazione del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VISITE GUID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 concorrente è richiesto di indicare l’elenco delle visite guidate  in lingua (con guida/audioguida)  – effettuabili nelle giornate e/o nei momenti non dedicati alle attività di PCTO - organizzate nei luoghi storico/culturali maggiormente rappresentativi della città che ospita il PC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 numero di visite guidate offert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a loro completezz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’onnicomprensività dei costi (ovvero senza ulteriori costi a carico dei partecipant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puntualmente le visite guidate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 PUNTI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bookmarkStart w:id="4" w:name="_Hlk143523004"/>
      <w:r>
        <w:rPr>
          <w:rFonts w:cs="Arial" w:ascii="Palatino Linotype" w:hAnsi="Palatino Linotype"/>
          <w:sz w:val="22"/>
          <w:szCs w:val="22"/>
        </w:rPr>
        <w:t>ai sensi di quanto prescritto dall’art. 108, comma 9 del D.Lgs 36/2023</w:t>
      </w:r>
      <w:bookmarkEnd w:id="4"/>
      <w:r>
        <w:rPr>
          <w:rFonts w:cs="Arial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>sono pari ad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>€. ……………………………………………………………………... (importo in cifre)</w:t>
        <w:tab/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(I costi stimati dalla stazione appaltante sono pari ad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euro </w:t>
      </w:r>
      <w:r>
        <w:rPr>
          <w:b/>
          <w:bCs/>
          <w:sz w:val="22"/>
        </w:rPr>
        <w:t>1.161,65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Ai sensi dell’articolo 41 comma 14 del Codice i costi della manodopera indicati nel presente disciplinare non sono ribassabili. Resta la possibilità per l’operatore economico di dimostrare che il ribasso complessivo dell’importo deriva da una più efficiente organizzazione aziendale o da sgravi contributivi che non comportano penalizzazioni per la manodopera. I costi della manodopera indicati dall’operatore economico devono rispettare, a pena di esclusione, la previsione di cui all’art.110, comma 5, lett. d) del Cod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spacing w:before="120" w:after="0"/>
        <w:ind w:left="714" w:right="-79" w:hanging="357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l contratto collettivo utilizzato è il seguente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, come indicato in istanza, si impegna ad applicare le tutele equivalenti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Ai sensi dell’art. 110, D.Lgs. n.36/2023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19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962660</wp:posOffset>
          </wp:positionH>
          <wp:positionV relativeFrom="page">
            <wp:posOffset>187325</wp:posOffset>
          </wp:positionV>
          <wp:extent cx="5833110" cy="8489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Arial Unicode MS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Arial Unicode MS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0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5-02-12T17:39:00Z</dcterms:modified>
  <cp:revision>31</cp:revision>
  <dc:subject/>
  <dc:title>Allegato 5/S/1 Modello Offerta economica Impresa singola – Lotto ……………</dc:title>
</cp:coreProperties>
</file>