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7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>DICHIARAZIONE R.T. COSTITUENDI E COSTITUITI/CONSORZI/GEIE/RETI DI IMPRESA: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R.T. COSTITUENDI : DICHIARAZIONE  IMPEGNO A COSTITUIRSI E DI RIPARTIZIONE PERCENTUALE DEL LAVORO TRA GLI O.E.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PER R.T. COSTITUITI O CONSORZI: DICHIARAZIONE DI RIPARTIZIONE DEL LAVORO 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- DICHIARAZIONE CUMULATIVA -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189" w:top="1134" w:footer="362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autoSpaceDE w:val="false"/>
        <w:ind w:left="4395" w:hanging="0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Istituto di Istruzione Secondaria Superiore Statale M.T. Cicerone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  <w:lang w:val="en-US" w:eastAsia="en-US"/>
        </w:rPr>
      </w:r>
    </w:p>
    <w:p>
      <w:pPr>
        <w:pStyle w:val="TextBody"/>
        <w:rPr>
          <w:rFonts w:ascii="Palatino Linotype" w:hAnsi="Palatino Linotype" w:cs="Arial"/>
          <w:b/>
          <w:b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</w:r>
      <w:bookmarkStart w:id="1" w:name="OLE_LINK1"/>
      <w:bookmarkStart w:id="2" w:name="OLE_LINK1"/>
      <w:bookmarkEnd w:id="2"/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3" w:name="__Fieldmark__0_3093685533"/>
      <w:bookmarkStart w:id="4" w:name="__Fieldmark__0_3093685533"/>
      <w:bookmarkEnd w:id="4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5" w:name="__Fieldmark__1_3093685533"/>
      <w:bookmarkStart w:id="6" w:name="__Fieldmark__1_3093685533"/>
      <w:bookmarkEnd w:id="6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7" w:name="__Fieldmark__2_3093685533"/>
      <w:bookmarkStart w:id="8" w:name="__Fieldmark__2_3093685533"/>
      <w:bookmarkEnd w:id="8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sz w:val="18"/>
          <w:szCs w:val="18"/>
          <w:u w:val="none"/>
        </w:rPr>
        <w:t>D I C H I A R A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color w:val="000000"/>
          <w:sz w:val="18"/>
          <w:szCs w:val="18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  <w:t>In tal caso allegare l’atto costitutivo dell’A.T.I. con le caratteristiche di cui all’Art. 68 del D.Lgs. 36/2023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Palatino Linotype" w:hAnsi="Palatino Linotype" w:cs="Arial"/>
          <w:sz w:val="18"/>
          <w:szCs w:val="18"/>
        </w:rPr>
      </w:pPr>
      <w:bookmarkStart w:id="9" w:name="Controllo1"/>
      <w:bookmarkEnd w:id="9"/>
      <w:r>
        <w:rPr>
          <w:rFonts w:cs="Arial" w:ascii="Palatino Linotype" w:hAnsi="Palatino Linotype"/>
          <w:b/>
          <w:sz w:val="18"/>
          <w:szCs w:val="18"/>
        </w:rPr>
        <w:t xml:space="preserve">capogruppo di un raggruppamento temporaneo di impres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già costituito</w:t>
      </w:r>
      <w:r>
        <w:rPr>
          <w:rFonts w:cs="Arial" w:ascii="Palatino Linotype" w:hAnsi="Palatino Linotype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68 del D.Lgs. 36/2023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bookmarkStart w:id="10" w:name="Controllo2"/>
      <w:bookmarkEnd w:id="10"/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Ai sensi dell’art. 68 del D.Lgs. 36/2023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In caso di aggiudicazione della gara di conformarsi alla disciplina di cui all’art. 68 del D.Lgs. 36/2023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Palatino Linotype" w:hAnsi="Palatino Linotype" w:cs="Arial"/>
          <w:b/>
          <w:b/>
          <w:sz w:val="18"/>
          <w:szCs w:val="18"/>
          <w:lang w:val="it-IT"/>
        </w:rPr>
      </w:pPr>
      <w:r>
        <w:rPr>
          <w:rFonts w:cs="Arial" w:ascii="Palatino Linotype" w:hAnsi="Palatino Linotype"/>
          <w:b/>
          <w:sz w:val="18"/>
          <w:szCs w:val="1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40" w:top="1134" w:footer="36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raggruppamenti</w:t>
    </w:r>
  </w:p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457200</wp:posOffset>
          </wp:positionV>
          <wp:extent cx="5833110" cy="8496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9015057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901505720" style="position:absolute;margin-left:0pt;margin-top:-77.4pt;width:427.5pt;height:77.35pt" coordorigin="0,-1548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-1182;width:1047;height:942;mso-wrap-style:none;v-text-anchor:middle;mso-position-horizontal-relative:page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-1043;width:740;height:665;mso-wrap-style:none;v-text-anchor:middle;mso-position-horizontal-relative:page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-1548;width:8533;height:1546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Palatino Linotype" w:hAnsi="Palatino Linotype" w:cs="Palatino Linotype"/>
      <w:i w:val="false"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18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Microsoft Office User</cp:lastModifiedBy>
  <cp:lastPrinted>2017-10-30T16:35:00Z</cp:lastPrinted>
  <dcterms:modified xsi:type="dcterms:W3CDTF">2025-01-17T18:38:00Z</dcterms:modified>
  <cp:revision>71</cp:revision>
  <dc:subject/>
  <dc:title>DOMANDA DI PARTECIPAZIONE ALLA GARA E</dc:title>
</cp:coreProperties>
</file>