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2 </w:t>
      </w:r>
      <w:r>
        <w:rPr>
          <w:sz w:val="22"/>
          <w:szCs w:val="22"/>
        </w:rPr>
        <w:t>Vivre en France ITIS Moda 60 ore CIG B54AD26E20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bookmarkStart w:id="3" w:name="_Hlk143598421"/>
      <w:bookmarkEnd w:id="3"/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4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4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320,5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1-21T17:10:00Z</dcterms:modified>
  <cp:revision>32</cp:revision>
  <dc:subject/>
  <dc:title>Allegato 5/S/1 Modello Offerta economica Impresa singola – Lotto ……………</dc:title>
</cp:coreProperties>
</file>